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Правилам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анковская гарантия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форма обеспечения исполнения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договора о государственных закупках)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Наименование банка: 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у: ___________________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заказчи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арантийное обязательство №___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 нахождения)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__ _____ г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инимая во внимание, что __________________________________,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                                             </w:t>
      </w:r>
      <w:r>
        <w:rPr>
          <w:color w:val="000000"/>
          <w:sz w:val="22"/>
          <w:szCs w:val="22"/>
        </w:rPr>
        <w:t>(наименование поставщи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«Поставщик», заключил (ит)* договор о государственных закупках №__ от ______ г. (далее - Договор) на поставку (выполнение, оказание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и Вами было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описание товаров, работ или услуг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едусмотрено в Договоре, что Поставщик внесет обеспечение его исполнения в виде банковской гарантии на общую сумму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 тенге, настоящим 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дтверждаем, что являемся гарантом по вышеуказанному Договору и берем на себя безотзывное обязательство выплатить Вам по Вашему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требованию сумму, равную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сумма в цифрах и прописью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 получении Вашего письменного требования на оплату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и печать гарантов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адрес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В лице первого руководителя банка (филиала банка) или его заместителя и главного бухгалтера банка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_______________________                                                       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* в случае указанном в пункте 8 статьи 8 Закона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17:00Z</dcterms:created>
  <dc:creator>User</dc:creator>
  <dc:description/>
  <cp:keywords/>
  <dc:language>en-US</dc:language>
  <cp:lastModifiedBy>User</cp:lastModifiedBy>
  <dcterms:modified xsi:type="dcterms:W3CDTF">2009-02-18T04:17:00Z</dcterms:modified>
  <cp:revision>2</cp:revision>
  <dc:subject/>
  <dc:title>Приложение 12</dc:title>
</cp:coreProperties>
</file>